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814859899"/>
      <w:bookmarkStart w:id="1" w:name="__Fieldmark__0_814859899"/>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814859899"/>
      <w:bookmarkStart w:id="3" w:name="__Fieldmark__1_814859899"/>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814859899"/>
      <w:bookmarkStart w:id="5" w:name="__Fieldmark__2_814859899"/>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814859899"/>
      <w:bookmarkStart w:id="7" w:name="__Fieldmark__3_814859899"/>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814859899"/>
      <w:bookmarkStart w:id="9" w:name="__Fieldmark__4_814859899"/>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814859899"/>
      <w:bookmarkStart w:id="11" w:name="__Fieldmark__5_814859899"/>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814859899"/>
      <w:bookmarkStart w:id="13" w:name="__Fieldmark__6_814859899"/>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814859899"/>
      <w:bookmarkStart w:id="15" w:name="__Fieldmark__7_814859899"/>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